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актическое задание по разделу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ЕГКАЯ АТЛЕТИКА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Г 1000 м – юноши;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БЕГ 500 м – девуш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оревнование поводятся на беговой дорожке стадион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погодные условия не отвечают температурному режиму, практическое задание переносится в спортивный зал.  В зале проводится челночный бег 3х9 м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Выполнение упражнения:</w:t>
      </w:r>
    </w:p>
    <w:p>
      <w:pPr>
        <w:pStyle w:val="Normal"/>
        <w:ind w:left="360" w:firstLine="348"/>
        <w:rPr/>
      </w:pPr>
      <w:r>
        <w:rPr>
          <w:sz w:val="28"/>
          <w:szCs w:val="28"/>
        </w:rPr>
        <w:t>Старт высокий, обувь без шипов. На площадке отмеряют отрезок 9м, проводят линии старта и финиша. Два кубика лежат на линии старта. По команде «внимание» участник наклоняется вперед и берет кубик в руку. По команде «марш» участник бежит с кубиком до конца 9-метрового отрезка и кладет его за линию финиша. Секундомер включается по команде «марш» и выключается в момент пересечения  участником линии финиша. Бросать кубик запрещается. Время фиксируется с точностью до 0, 01 сек.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Штраф за неправильное прохождение дистанции – 0,5 се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1:40:00Z</dcterms:created>
  <dc:creator>User_2</dc:creator>
  <dc:description/>
  <cp:keywords/>
  <dc:language>en-US</dc:language>
  <cp:lastModifiedBy>User_2</cp:lastModifiedBy>
  <dcterms:modified xsi:type="dcterms:W3CDTF">2013-09-16T11:40:00Z</dcterms:modified>
  <cp:revision>1</cp:revision>
  <dc:subject/>
  <dc:title>Практическое задание по разделу</dc:title>
</cp:coreProperties>
</file>